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TEGRATED COMMUNITY MEDICINE CURRICULUM</w:t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Curricular Elements (RRC Requiremen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idactic (all elements must hav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Hands-On Experience (some elements must have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Assessment of risks for abuse, neglect, and family and community viol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BM case conferenc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eds outpati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ed outpatient clinic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HN Home Visit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renatal Groups Visits (One session dedicated to family violence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O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Nursery</w:t>
            </w:r>
          </w:p>
        </w:tc>
      </w:tr>
      <w:tr>
        <w:trPr>
          <w:trHeight w:val="37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eportable communicable disea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TB Case Conference (3</w:t>
            </w:r>
            <w:r>
              <w:rPr>
                <w:vertAlign w:val="superscript"/>
              </w:rPr>
              <w:t>rd</w:t>
            </w:r>
            <w:r>
              <w:rPr/>
              <w:t xml:space="preserve"> Friday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Biannual Noon Conference TB update by Dr. Cra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ositive Clinic- during Clinics 1&amp; MOP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Chest clinic (elective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opulation epidemiology / interpretation of public health statistical in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Elective Time in public health involves some data interpretation.   With ccLink, this will become more available likely by end of 2013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nvironmental illness and inju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Epi Lab Meeting, 1</w:t>
            </w:r>
            <w:r>
              <w:rPr>
                <w:vertAlign w:val="superscript"/>
              </w:rPr>
              <w:t>st</w:t>
            </w:r>
            <w:r>
              <w:rPr/>
              <w:t xml:space="preserve"> Wed of the month 8:30-10am Public Health Lab 2</w:t>
            </w:r>
            <w:r>
              <w:rPr>
                <w:vertAlign w:val="superscript"/>
              </w:rPr>
              <w:t>nd</w:t>
            </w:r>
            <w:r>
              <w:rPr/>
              <w:t xml:space="preserve"> floor (Combined meeting between En</w:t>
            </w:r>
            <w:ins w:id="0" w:author="hcrmc" w:date="2013-04-16T15:17:00Z">
              <w:r>
                <w:rPr/>
                <w:t>v</w:t>
              </w:r>
            </w:ins>
            <w:r>
              <w:rPr/>
              <w:t>ironmental Health, Food Safety, Communicable Disease &amp; Public Health Lab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FMC (Peds clinic forms prompts you to ask about lead, gun safety, fluoride in drinking water, etc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chool heal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Richmond HS based clin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isease preven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Disaster responsivene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 (will begin May 2013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Resident Retre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MRC (Medical Reserve Corps)  Visit: </w:t>
            </w:r>
            <w:hyperlink r:id="rId2">
              <w:r>
                <w:rPr>
                  <w:rStyle w:val="InternetLink"/>
                </w:rPr>
                <w:t>cchealth.org/mrc/</w:t>
              </w:r>
            </w:hyperlink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ommunity-based disease screening, prevention, health promo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PB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actors associated with differential health status among sub-popul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  <w:bookmarkStart w:id="0" w:name="_GoBack"/>
            <w:bookmarkEnd w:id="0"/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Noon conferenc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Health Disparities Grou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Home visit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BM- Respite shelter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CODA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Longitudinal Substance Abuse ro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Clinical Experiences in Community Medicine (Sugges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Rotation/Educational Activ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xperience in using community resources appropriately for individual patients who have unmet medical or social support nee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BM toolkit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Visits to BAART, psych crisis, MH consumer concern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Homeless Respite Clin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Structured interaction with the public health syst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M- during R1 (scheduled by Nishant Sha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Homeless Shelter Clin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Homeless Mobile Clin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SBH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/>
              <w:t>Chest Clinic (Electiv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Occupational Medicine including disability determination, employee health and job-related illness and inju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BL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xperience in community health assess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Experience in developing programs to address community health priorit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This is done a lot at the program level at the public health dept.  Healthy Start, Black Infant Health, and other programs in response to community based needs  (optiona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Community-based health education of children and adul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M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Richmond HS based clinic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Ask the Doctor visits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Casa Ujim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MH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y%20Documents/Downloads/cchealth.org/mr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2:18:00Z</dcterms:created>
  <dc:creator>karen</dc:creator>
  <dc:description/>
  <cp:keywords/>
  <dc:language>en-US</dc:language>
  <cp:lastModifiedBy>hcrmc</cp:lastModifiedBy>
  <dcterms:modified xsi:type="dcterms:W3CDTF">2013-04-16T22:18:00Z</dcterms:modified>
  <cp:revision>2</cp:revision>
  <dc:subject/>
  <dc:title/>
</cp:coreProperties>
</file>